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5   августа 2022 года</w:t>
        <w:tab/>
        <w:t>№  58/366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из бюджета дорожного фонда муниципального района «Шилкинский район» на выполнение работ по строительству моста в селе Нижняя Хила в 2022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2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С</w:t>
      </w:r>
      <w:r>
        <w:rPr>
          <w:bCs/>
          <w:sz w:val="28"/>
          <w:szCs w:val="28"/>
        </w:rPr>
        <w:t xml:space="preserve">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«Шилкинский район» в сумме 2 315 201,00 рубль Администрации сельского поселения «Новоберезовское» муниципального района «Шилкинский район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работ по строительству моста в селе Нижняя Хила, в сумме -  2 315 201,00 рубл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3:03:00Z</dcterms:created>
  <dc:creator>Бухгалтер</dc:creator>
  <dc:description/>
  <cp:keywords/>
  <dc:language>en-US</dc:language>
  <cp:lastModifiedBy>Тамара Анатольевна</cp:lastModifiedBy>
  <cp:lastPrinted>2022-08-26T13:35:00Z</cp:lastPrinted>
  <dcterms:modified xsi:type="dcterms:W3CDTF">2022-08-26T04:48:00Z</dcterms:modified>
  <cp:revision>8</cp:revision>
  <dc:subject/>
  <dc:title>ПРОЕКТ</dc:title>
</cp:coreProperties>
</file>